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cs="Times New Roman" w:ascii="Times New Roman" w:hAnsi="Times New Roman"/>
        </w:rPr>
        <w:t xml:space="preserve">                                                 </w:t>
      </w:r>
      <w:r>
        <w:rPr>
          <w:rFonts w:cs="Times New Roman" w:ascii="Times New Roman" w:hAnsi="Times New Roman"/>
        </w:rPr>
        <w:t>100  дней  после теб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умел ветер. Трехметровые волны  бились об каменистый берег. Я смотрел на прибой и думал о тебе. Твои прикосновения, твой шепот, твои ласки, как жаль, что это было в прошлом… </w:t>
      </w:r>
    </w:p>
    <w:p>
      <w:pPr>
        <w:pStyle w:val="Normal"/>
        <w:rPr/>
      </w:pPr>
      <w:r>
        <w:rPr>
          <w:rFonts w:cs="Times New Roman" w:ascii="Times New Roman" w:hAnsi="Times New Roman"/>
        </w:rPr>
        <w:t xml:space="preserve">     </w:t>
      </w:r>
      <w:r>
        <w:rPr>
          <w:rFonts w:cs="Times New Roman" w:ascii="Times New Roman" w:hAnsi="Times New Roman"/>
        </w:rPr>
        <w:t>Океан, дарующий жизнь, как же сильно ты изменился. Вместо прекрасных лазурных оттенков, теперь черная вода и серые  отравленные брызги.  Но все равно, постоянным осталось одно – он  есть. Он по-прежнему действовал на меня умиротворяющее , как когда-то теплым летним веч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ди  тебя я находился здесь, на  плато, прозванном всеми смельчаками, сумевшими добраться сюда «плато Висельников». Но оказаться здесь – не было моей целью. Я хотел еще хотя бы раз повидаться с тоб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шах стоял грохот, я  лежал на придорожной насыпи, пытаясь слиться с кучей земли, которая служила мне защитой. Грохот не утихал. Ослабевая на несколько мгновений – он продолжался с новой силой. Пару раз я пытался поднять голову, чтобы разглядеть нападавшего, но тщетно, он не давал мне ни малейшей возможности. В том, что он был один – я был уверен. Во-первых, стрелял только один автомат, очевидно с оптическим прицелом, а во-вторых, если бы нападавших было хотя бы двое, меня бы давно обошли с тыла и пристрелили.  Тем более, что вокруг царила ночь. Черное небо в свинцовых тучах, не пропускающих ни лунный, ни звездный свет.</w:t>
      </w:r>
    </w:p>
    <w:p>
      <w:pPr>
        <w:pStyle w:val="Normal"/>
        <w:rPr/>
      </w:pPr>
      <w:r>
        <w:rPr>
          <w:rFonts w:cs="Times New Roman" w:ascii="Times New Roman" w:hAnsi="Times New Roman"/>
        </w:rPr>
        <w:t xml:space="preserve">    </w:t>
      </w:r>
      <w:r>
        <w:rPr>
          <w:rFonts w:cs="Times New Roman" w:ascii="Times New Roman" w:hAnsi="Times New Roman"/>
        </w:rPr>
        <w:t xml:space="preserve">Я обеими руками обхватил свой видавший виды АК-47 и кувыркнулся в сторону по насыпи, меняя дислокацию. Мое укрытие было небольшое, метров шесть в диаметре. Затаился. Тишина. Секунда и снова выстрелы. Неизвестный мне снайпер бил двойками, но пока  в одном и том же направлении.     </w:t>
      </w:r>
    </w:p>
    <w:p>
      <w:pPr>
        <w:pStyle w:val="Normal"/>
        <w:rPr/>
      </w:pPr>
      <w:r>
        <w:rPr>
          <w:rFonts w:eastAsia="Calibri" w:cs="Calibri"/>
        </w:rPr>
        <w:t xml:space="preserve">   </w:t>
      </w:r>
      <w:r>
        <w:rPr>
          <w:rFonts w:cs="Times New Roman" w:ascii="Times New Roman" w:hAnsi="Times New Roman"/>
        </w:rPr>
        <w:t>Набравшись храбрости и моля своего личного ангела хранителя , чтобы оптический прицел противника был без системы ночного виденья, я выглянул с другой стороны насыпи и прислушался. Впереди была дорога. Даже в темноте я видел ее очертание. Потрескавшееся серое асфальтовое  полотно, уходящее  вдаль. Стреляли в меня именно со стороны  полотна. Стало быть, идти на нападавшего в лоб не имело смысла – укрыться  негде. Отвечать огнем мне не хотелось. В таких условиях – только себя обнаружишь, и патроны  зря изве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грохнули  выстрелы. На этот раз я отчетливо увидел огневой всполох метрах в трехстах впереди. Спрятавшись за насыпь, я достал из кармана  своего потрепанного защитного комбинезона  черный металлический  цилиндр с красной кнопкой на боку. Спешно натянув противогаз,  я посмотрел на  цилиндр. В который раз мое сознание наполнили мысли  о любимой. Как  мне было  хорошо с ней. Усилием воли вернувшись к реальности, я нажал на красную кноп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линдр затрясся  и стал быстро нагреваться. Я  почувствовал это даже через толстые резиновые перчатки.  Снова выглянув из-за насыпи, я размахнулся и швырнул цилиндр на дорогу. Мне удалось отправить его метров на двадцать вперед. Этого было более, чем достаточно.</w:t>
      </w:r>
    </w:p>
    <w:p>
      <w:pPr>
        <w:pStyle w:val="Normal"/>
        <w:rPr>
          <w:rFonts w:ascii="Times New Roman" w:hAnsi="Times New Roman" w:cs="Times New Roman"/>
        </w:rPr>
      </w:pPr>
      <w:r>
        <w:rPr>
          <w:rFonts w:cs="Times New Roman" w:ascii="Times New Roman" w:hAnsi="Times New Roman"/>
        </w:rPr>
        <w:t xml:space="preserve">- Сейчас посмотрим, кто ты, - прошептал я, прильнув к прицелу автома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илиндр быстро раскалился до красна, и начал испаряться. Едкий желтый дым повалил во все стороны. Через  пару секунд на его месте осталось лишь небольшое  углубление в асфальте. Дым рассеялся быстро. Теперь выпущенные на волю бактерии клубятся возле места испарения, но очень скоро разойдутся на расстояние в пять миль. </w:t>
      </w:r>
    </w:p>
    <w:p>
      <w:pPr>
        <w:pStyle w:val="Normal"/>
        <w:rPr/>
      </w:pPr>
      <w:r>
        <w:rPr>
          <w:rFonts w:cs="Times New Roman" w:ascii="Times New Roman" w:hAnsi="Times New Roman"/>
        </w:rPr>
        <w:t xml:space="preserve">   </w:t>
      </w:r>
      <w:r>
        <w:rPr>
          <w:rFonts w:cs="Times New Roman" w:ascii="Times New Roman" w:hAnsi="Times New Roman"/>
        </w:rPr>
        <w:t xml:space="preserve">Выстрелы прекратились, вместо этого в скорее послышались торопливые шаги. Я приготовился.  У воронки от только, что использованного боеприпаса  появилась темная фигура в длинном плаще с капюшоном и автоматом «Гюрза». Я не видел лица подошедшего, но сам факт того, что он подошел, говорил мне о мног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целившись, я нажал на спуск. Длинная  очередь  срезала  моего  противника. Поднявшись на ноги я быстро перебрался через насыпь и подполз к распростертому на  дороге телу.  Осторожно концом ствола я поднял ему капюшон. Лысая голова, расширенные белые зрачки. Все так, как я и предполаг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ие писатели фантасты, сектанты и пророки всех мастей твердили о грядущем конце света. Почти все они говорили  об  ужасающих бедствиях, способных похоронить человечество навсегда. Но никто и никогда  не предполагал, что человечество погибнет от любви… </w:t>
      </w:r>
    </w:p>
    <w:p>
      <w:pPr>
        <w:pStyle w:val="Normal"/>
        <w:rPr/>
      </w:pPr>
      <w:r>
        <w:rPr>
          <w:rFonts w:cs="Times New Roman" w:ascii="Times New Roman" w:hAnsi="Times New Roman"/>
        </w:rPr>
        <w:t xml:space="preserve">       </w:t>
      </w:r>
      <w:r>
        <w:rPr>
          <w:rFonts w:cs="Times New Roman" w:ascii="Times New Roman" w:hAnsi="Times New Roman"/>
        </w:rPr>
        <w:t xml:space="preserve">Как-то  одна  фанатически настроенная секта  решила создать вирус  для  борьбы против неверных, не разделяющих ее идеалы граждан Земли. Таких оказалось большинство.  Изначально создателями планировалось, что смертоносная инфекция уничтожит лишь их оппонентов, но ситуация сложилась по-другому.  Вместо избранных групп, инфекция стала влиять на нервную систему каждого человека, изменяя ее. В конечном итоге зараженные стали испытывать  приступы эйфории и спокойствия, резко сменяющиеся моментами гнева ко всем окружающим людям. Человек вновь показал свою истинную природу -  сильную и непогрешимую любовь к себе и яростное  неприятие  всех остальных личност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аженные  остро чувствовали концентрацию новых бактерий и стремились к их источнику, тем самым укорачивая свою и без того не долгую жизнь. В результате , всего через сто дней после распространения вируса  большая часть человечества  исчезла в кровавых разборках между собой. Остались лишь единицы, которых природа наделила повышенным иммунитетом нервной системы. Такие группки, как правило, объединялись воедино, чтобы вместе противостоять еще оставшимся в живых зараженным, каждый из которых представлял опасность для всех и одичавшей и вышедшей из-под контроля живой природы, расправившей крылья после свержения тирании люде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ассвету я вышел к каменистым холмам. Я знал, что похитители моей возлюбленной близко. Осталось только немного поднажать, и я достигну своей цели – вновь обрету покой. Я нагнал  их через час. Их было меньше, чем я думал – четыре человека. Конечно, все были вооружены. Я позволил им заметить себя. Увидев мой силуэт на вершине холма, они сначала всполошились, начали целиться в меня, но потом, увидев, что я один и не проявляю враждебных намерений, успокоил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медленно, держа руки на автомате, висящем на ремне у груди, направился к ним. Чтобы избежать потери времени, я снял противогаз и они сразу узнали меня. Ко мне навстречу вышел лидер группы – щуплый старик с аккуратной седой испаньелкой, делающей его больше похожим на профессора, чем на террориста. Мы остановились в десяти шагах друг от друга. Я был под прицелом трех автоматов. </w:t>
      </w:r>
    </w:p>
    <w:p>
      <w:pPr>
        <w:pStyle w:val="Normal"/>
        <w:rPr>
          <w:rFonts w:ascii="Times New Roman" w:hAnsi="Times New Roman" w:cs="Times New Roman"/>
        </w:rPr>
      </w:pPr>
      <w:r>
        <w:rPr>
          <w:rFonts w:cs="Times New Roman" w:ascii="Times New Roman" w:hAnsi="Times New Roman"/>
        </w:rPr>
        <w:t xml:space="preserve">- Ты решил вернуться? – начал старик. </w:t>
      </w:r>
    </w:p>
    <w:p>
      <w:pPr>
        <w:pStyle w:val="Normal"/>
        <w:rPr>
          <w:rFonts w:ascii="Times New Roman" w:hAnsi="Times New Roman" w:cs="Times New Roman"/>
        </w:rPr>
      </w:pPr>
      <w:r>
        <w:rPr>
          <w:rFonts w:cs="Times New Roman" w:ascii="Times New Roman" w:hAnsi="Times New Roman"/>
        </w:rPr>
        <w:t xml:space="preserve">- С чего ты взял? – сказал я. </w:t>
      </w:r>
    </w:p>
    <w:p>
      <w:pPr>
        <w:pStyle w:val="Normal"/>
        <w:rPr>
          <w:rFonts w:ascii="Times New Roman" w:hAnsi="Times New Roman" w:cs="Times New Roman"/>
        </w:rPr>
      </w:pPr>
      <w:r>
        <w:rPr>
          <w:rFonts w:cs="Times New Roman" w:ascii="Times New Roman" w:hAnsi="Times New Roman"/>
        </w:rPr>
        <w:t xml:space="preserve">- Ты пришел, - сказал он. </w:t>
      </w:r>
    </w:p>
    <w:p>
      <w:pPr>
        <w:pStyle w:val="Normal"/>
        <w:rPr>
          <w:rFonts w:ascii="Times New Roman" w:hAnsi="Times New Roman" w:cs="Times New Roman"/>
        </w:rPr>
      </w:pPr>
      <w:r>
        <w:rPr>
          <w:rFonts w:cs="Times New Roman" w:ascii="Times New Roman" w:hAnsi="Times New Roman"/>
        </w:rPr>
        <w:t xml:space="preserve">- Я пришел за своей любимой, - твердо сказал я. – Где она? </w:t>
      </w:r>
    </w:p>
    <w:p>
      <w:pPr>
        <w:pStyle w:val="Normal"/>
        <w:rPr>
          <w:rFonts w:ascii="Times New Roman" w:hAnsi="Times New Roman" w:cs="Times New Roman"/>
        </w:rPr>
      </w:pPr>
      <w:r>
        <w:rPr>
          <w:rFonts w:cs="Times New Roman" w:ascii="Times New Roman" w:hAnsi="Times New Roman"/>
        </w:rPr>
        <w:t xml:space="preserve">- Ты вроде не заражен, а говоришь, как  они, - сказал старик. – Впрочем, ты всегда был фанатиком, ведь только такой человек может уничтожить весь мир и при этом оставаться спокойным. </w:t>
      </w:r>
    </w:p>
    <w:p>
      <w:pPr>
        <w:pStyle w:val="Normal"/>
        <w:rPr>
          <w:rFonts w:ascii="Times New Roman" w:hAnsi="Times New Roman" w:cs="Times New Roman"/>
        </w:rPr>
      </w:pPr>
      <w:r>
        <w:rPr>
          <w:rFonts w:cs="Times New Roman" w:ascii="Times New Roman" w:hAnsi="Times New Roman"/>
        </w:rPr>
        <w:t xml:space="preserve">- Мир уничтожил ты, - сказал я. – Я всего лишь создал инструмент для этого. </w:t>
      </w:r>
    </w:p>
    <w:p>
      <w:pPr>
        <w:pStyle w:val="Normal"/>
        <w:rPr>
          <w:rFonts w:ascii="Times New Roman" w:hAnsi="Times New Roman" w:cs="Times New Roman"/>
        </w:rPr>
      </w:pPr>
      <w:r>
        <w:rPr>
          <w:rFonts w:cs="Times New Roman" w:ascii="Times New Roman" w:hAnsi="Times New Roman"/>
        </w:rPr>
        <w:t xml:space="preserve">- Зачем она тебе? – подался вперед старик. – Оглянись вокруг в мире осталось всего несколько человек. </w:t>
      </w:r>
    </w:p>
    <w:p>
      <w:pPr>
        <w:pStyle w:val="Normal"/>
        <w:rPr>
          <w:rFonts w:ascii="Times New Roman" w:hAnsi="Times New Roman" w:cs="Times New Roman"/>
        </w:rPr>
      </w:pPr>
      <w:r>
        <w:rPr>
          <w:rFonts w:cs="Times New Roman" w:ascii="Times New Roman" w:hAnsi="Times New Roman"/>
        </w:rPr>
        <w:t xml:space="preserve">- А вам этого мало, да? – сказал я. – Вам нужно, чтобы не осталось никого. </w:t>
      </w:r>
    </w:p>
    <w:p>
      <w:pPr>
        <w:pStyle w:val="Normal"/>
        <w:rPr>
          <w:rFonts w:ascii="Times New Roman" w:hAnsi="Times New Roman" w:cs="Times New Roman"/>
        </w:rPr>
      </w:pPr>
      <w:r>
        <w:rPr>
          <w:rFonts w:cs="Times New Roman" w:ascii="Times New Roman" w:hAnsi="Times New Roman"/>
        </w:rPr>
        <w:t xml:space="preserve">- Нет, мы достигли своей цели, - сказал лидер сектантов. – Неверных больше нет, остались лишь мы. Теперь наступит новая эра. Ради  этого стоит  жить. </w:t>
      </w:r>
    </w:p>
    <w:p>
      <w:pPr>
        <w:pStyle w:val="Normal"/>
        <w:rPr>
          <w:rFonts w:ascii="Times New Roman" w:hAnsi="Times New Roman" w:cs="Times New Roman"/>
        </w:rPr>
      </w:pPr>
      <w:r>
        <w:rPr>
          <w:rFonts w:cs="Times New Roman" w:ascii="Times New Roman" w:hAnsi="Times New Roman"/>
        </w:rPr>
        <w:t>- Жить стоит только ради любви, - сказал я, осматривая целящихся в меня сектантов позади старика. У одного из них к ремню на поясе был пристегнут увесистый контейнер. – Даже зараженные понимают это, а вы -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резко подался вперед и ударив  старика лбом в челюсть прижался к нему, выставив сбоку автомат. Сектанты тут же открыли огонь. Прикрываясь главой последней секты в истории человечества, я стал расстреливать их одного за другим. Их пули пробивали   тщедушное тело и, теряя убойную силу, вязли в броннике моего костюма. Когда все было закончено, я брезгливо отбросил окровавленную тушку в сторону и направился к телу сектанта с контейнером на поя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 его, я извлек серебристый металлический цилиндр, чуть побольше того, что я бросал в зараженного снайпера.  На нем были выбито женское имя: «Ева». Как  только моя кожа коснулась его, в глазах у меня помутнело, все залил белый с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е было  хорошо.  Мое  сознание наполняла радость – я вновь был с ней. Штам, который я создал, был уникален во всем. Высшая форма вируса, можно даже сказать искусственного разума, который даже через защитные стенки контейнера влиял на мое сознание, лаская его. Ева, мое главное детище в жизни понимала, что я ее люблю и именно я ее создал, поэтому она ласкала  меня, наполняла все мое существо безудержной эйфорией. Если дать волю этому вирусу – он очень быстро разовьется и создаст новую форму жизни на этой планете. Возможно – более лучшую, чем человек с его неистребимой склонностью к саморазрушен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 дней прошло с того момента, как тебя выпустили в мир, сто дней прошло с того момента, как тебя забрали у меня. Сейчас я стою на каменистом берегу нового океана и смотрю, как в нем зарождается новая жиз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нул, ногой опустевший контейнер, он со звоном полетел в воду. Мне было очень хорошо ,и я знал, что мне предстоит видеть зарождение нового мира еще сто дней, после чего Ева убьет меня. Но это того стоило…</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30:00Z</dcterms:created>
  <dc:creator>Владислав</dc:creator>
  <dc:description/>
  <cp:keywords/>
  <dc:language>en-US</dc:language>
  <cp:lastModifiedBy>Владислав</cp:lastModifiedBy>
  <dcterms:modified xsi:type="dcterms:W3CDTF">2011-07-01T02:33:00Z</dcterms:modified>
  <cp:revision>8</cp:revision>
  <dc:subject/>
  <dc:title/>
</cp:coreProperties>
</file>